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MASS TRANSFER PROCESSES IN FOOD ENGINEERING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FP301</w:t>
        <w:tab/>
        <w:tab/>
        <w:t xml:space="preserve">  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>Explain in detail about how the number of ideal plates in a distillation column will be found out by using McCabe-Thiele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>Explain about the dimensionless equation and consistent units.</w:t>
      </w:r>
    </w:p>
    <w:p>
      <w:pPr>
        <w:pStyle w:val="Normal"/>
        <w:jc w:val="both"/>
        <w:rPr/>
      </w:pPr>
      <w:r>
        <w:rPr/>
        <w:tab/>
        <w:t>b.</w:t>
        <w:tab/>
        <w:t>Give a note on the dimensional equation with a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Using only exact definitions and standards, calculate factors for converting:</w:t>
      </w:r>
    </w:p>
    <w:p>
      <w:pPr>
        <w:pStyle w:val="Normal"/>
        <w:rPr/>
      </w:pPr>
      <w:r>
        <w:rPr/>
        <w:tab/>
        <w:t>a.</w:t>
        <w:tab/>
        <w:t>Newtons to pounds force.</w:t>
        <w:tab/>
        <w:tab/>
        <w:t>b.</w:t>
        <w:tab/>
        <w:t>British thermal units to IT calories.</w:t>
      </w:r>
    </w:p>
    <w:p>
      <w:pPr>
        <w:pStyle w:val="Normal"/>
        <w:rPr/>
      </w:pPr>
      <w:r>
        <w:rPr/>
        <w:tab/>
        <w:t>c.</w:t>
        <w:tab/>
        <w:t>Atmosphere to pounds force per square i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in detail about multiple effect evaporation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Discuss the principle, construction, working of a falling film evaporator with a neat sketch.</w:t>
      </w:r>
    </w:p>
    <w:p>
      <w:pPr>
        <w:pStyle w:val="Normal"/>
        <w:rPr/>
      </w:pPr>
      <w:r>
        <w:rPr/>
        <w:tab/>
        <w:t>b.</w:t>
        <w:tab/>
        <w:t>Explain about flash distillation with a suitable diagram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A triple effect evaporator is used to concentrate 1000 kg of aqueous solution from a concentration of 20 % solute to 80% solute. Assuming an equal amount of vaporization in each effect calculate the composition and weight of the solution entering the second and third effec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Isopropyl alcohol and water can be separated by extraction with ethylene tetrachloride (C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4</w:t>
      </w:r>
      <w:r>
        <w:rPr/>
        <w:t xml:space="preserve">). 100 kg of solution containing 30% (weight) isopropyl alcohol and the rest of water is mixed with the solvent ethylene tetrachloride. After extraction, the raffinate phase analyzed 71% water, 28.1% isopropyl alcohol and 0.9% ethylene tetrachloride. The extract phase analyzed 94% ethylene tetrachloride, 5.2% isopropyl alcohol and the rest water. Calculate the following: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The amount of solvent.</w:t>
        <w:tab/>
        <w:tab/>
        <w:t>b.</w:t>
        <w:tab/>
        <w:t>The quantities of raffinate and extraction phases.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The percent extraction of isopropyl alcohol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Write short notes on liquid- liquid extraction with a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Explain in detail about the super critical extraction system and phase equilibrium for CO</w:t>
      </w:r>
      <w:r>
        <w:rPr>
          <w:vertAlign w:val="subscript"/>
        </w:rPr>
        <w:t>2</w:t>
      </w:r>
      <w:r>
        <w:rPr/>
        <w:t xml:space="preserve"> and its us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2T05:45:00Z</dcterms:modified>
  <cp:revision>138</cp:revision>
  <dc:subject/>
  <dc:title>Reg</dc:title>
</cp:coreProperties>
</file>